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9. Juni 2021 in Kals - Wanderwoche</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eine heilige Gegenwart und dafür, dass wir Dir immer wieder alles bringen dürfen und auch bringen sollen. Und wir danken Dir auch für diesen Tag, für alles, was wir erleben durften. Für alle Begegnungen - innen und außen - für den Sonnenschein, für den Schatten, für den Wind und vieles mehr.</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jetzt dürfen wir zu Dir kommen mit der Bitte um Worte aus Deinem liebenden Vaterherzen. Du kennst ja unser Herz und Du weißt, welche Nahrung wir brauchen. Daher können wir Dir nur danken für diese Nahrung, diese geistige Nahrung, die uns helfen möge, den Weg mit Dir so zu gehen, dass Du mit uns Freude hast. Du weißt, dass das gerade in dieser Zeit nicht einfach ist, da es doch so viele Ablenkungen gibt. Aber wir dürfen wissen, dass Du an unserer Seite bist, dass Du in unserem Herzen bist, dass Du immer mit uns unterwegs bist. </w:t>
      </w:r>
    </w:p>
    <w:p>
      <w:pPr>
        <w:pStyle w:val="Normal"/>
        <w:spacing w:before="0" w:after="120"/>
        <w:jc w:val="both"/>
        <w:rPr>
          <w:rFonts w:ascii="Arial" w:hAnsi="Arial" w:cs="Arial"/>
          <w:i/>
          <w:i/>
          <w:color w:val="5F5F5F"/>
          <w:szCs w:val="28"/>
        </w:rPr>
      </w:pPr>
      <w:r>
        <w:rPr>
          <w:rFonts w:cs="Arial" w:ascii="Arial" w:hAnsi="Arial"/>
          <w:i/>
          <w:color w:val="5F5F5F"/>
          <w:szCs w:val="28"/>
        </w:rPr>
        <w:t>Daher bitten wir Dich, dass Du uns auch im Alltag immer wieder auf Deine Weise daran erinnerst, dass wir uns auf Dich konzentrieren sollen und nicht auf all das andere, was diese Welt zu bieten hat. Damit sind wir schon sehr beschäftigt und es gelingt nicht immer so, wie Du es Dir wünschst. Daher brauchen wir auch da Deine Hilfe, Deine Unterstützung, Deine Führung. Und so möge auch Dein Wort dabei helfen, dass wir immer mehr in diese innige Beziehung hineinwachsen und dadurch auch viel Lichtreiches geschehen kann in dieser Welt. Aber ohne Deine Hilfe geht das nicht.</w:t>
      </w:r>
    </w:p>
    <w:p>
      <w:pPr>
        <w:pStyle w:val="Normal"/>
        <w:spacing w:before="0" w:after="120"/>
        <w:jc w:val="both"/>
        <w:rPr>
          <w:rFonts w:ascii="Arial" w:hAnsi="Arial" w:cs="Arial"/>
          <w:i/>
          <w:i/>
          <w:color w:val="5F5F5F"/>
          <w:szCs w:val="28"/>
        </w:rPr>
      </w:pPr>
      <w:r>
        <w:rPr>
          <w:rFonts w:cs="Arial" w:ascii="Arial" w:hAnsi="Arial"/>
          <w:i/>
          <w:color w:val="5F5F5F"/>
          <w:szCs w:val="28"/>
        </w:rPr>
        <w:t>Daher danke für Deine Segnungen und für Deine Führung, für Deine Liebe. Danke, geliebter Vater Jesus, für alles was Du uns schenkst, besonders danke für Deine Liebe, auch für Dein Verständnis und für Deine Geduld mit uns.</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 kleine Schar, </w:t>
      </w:r>
    </w:p>
    <w:p>
      <w:pPr>
        <w:pStyle w:val="Normal"/>
        <w:spacing w:before="0" w:after="120"/>
        <w:ind w:firstLine="357"/>
        <w:jc w:val="both"/>
        <w:rPr/>
      </w:pPr>
      <w:r>
        <w:rPr>
          <w:rFonts w:cs="Arial" w:ascii="Arial" w:hAnsi="Arial"/>
          <w:color w:val="5F5F5F"/>
          <w:szCs w:val="28"/>
        </w:rPr>
        <w:t xml:space="preserve">die gar nicht so klein ist, wie ihr meint, denn es ist euch doch inzwischen bewusst, dass ganz viele Wesen um euch sind, die sich angezogen fühlen, besonders jetzt durch Mein Licht, durch Mein Dasein, durch dieses Dasein in besonderer Weise. Denn es heißt doch: </w:t>
      </w:r>
      <w:r>
        <w:rPr>
          <w:rFonts w:cs="Arial" w:ascii="Arial" w:hAnsi="Arial"/>
          <w:i/>
          <w:color w:val="5F5F5F"/>
          <w:szCs w:val="28"/>
        </w:rPr>
        <w:t>wo zwei oder drei in Meinem Namen beisammen sind, bin Ich mitten unter ihnen</w:t>
      </w:r>
      <w:r>
        <w:rPr>
          <w:rFonts w:cs="Arial" w:ascii="Arial" w:hAnsi="Arial"/>
          <w:color w:val="5F5F5F"/>
          <w:szCs w:val="28"/>
        </w:rPr>
        <w:t xml:space="preserve"> - und das ist sichtbar in der geistigen Wel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sind viele hungrige Seelen da, die noch auf dem Weg sind und nicht wissen, wo sie hingehen sollen, wo sie Liebe bekommen, wo sie Licht bekommen, wo sie diese Nahrung bekommen, die ihnen hilft weiterzugehen. Da sind die einen, die auf der Suche sind und die Sehnsucht haben. Aber es gibt auch die anderen, die nicht wahrhaben wollen, dass es da jemanden gibt, der sich nach ihnen sehnt, der ihnen Liebe schenken möchte, die das ablehnen, die alle möglichen Emotionen ausleben, weil sie sich dagegen wehren. </w:t>
      </w:r>
    </w:p>
    <w:p>
      <w:pPr>
        <w:pStyle w:val="Normal"/>
        <w:spacing w:before="0" w:after="120"/>
        <w:ind w:firstLine="357"/>
        <w:jc w:val="both"/>
        <w:rPr>
          <w:rFonts w:ascii="Arial" w:hAnsi="Arial" w:cs="Arial"/>
          <w:color w:val="5F5F5F"/>
          <w:szCs w:val="28"/>
        </w:rPr>
      </w:pPr>
      <w:r>
        <w:rPr>
          <w:rFonts w:cs="Arial" w:ascii="Arial" w:hAnsi="Arial"/>
          <w:color w:val="5F5F5F"/>
          <w:szCs w:val="28"/>
        </w:rPr>
        <w:t>Diese Wesen, ja, die machen euch das Leben nicht immer leicht! Das ist euch wohl auch bewusst, auch wenn ihr es nicht sehen könnt - aber ihr spürt oftmals dieses Unwohlsein, dass da etwas um euch ist, was euch wegzieht, was euch hinunterzieht, was euch unruhig macht. Und das sind die, die mit eurem Weg nicht einverstanden sind, die hineinfunken wollen in das, was ihr gerne leben möchtet, nämlich die Liebe zu Mir und die Liebe zu eurem Nächs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ibt es viele verschiedene Wesen und Wesenheiten, die auch Hilfe brauchen, auch wenn sie es derzeit noch ablehnen. Und so dürft ihr euch auch hier häufig dessen bewusst sein und sie Mir übergeben, sie segnen - auch gegebenenfalls ansprechen und sie darauf hinweisen, dass Ich auf sie warte. Und so gibt es in eurer Welt und in der geistigen Welt viel zu tu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auch viele Menschenkinder, die in die geistige Welt hinüberwechseln, haben keine Ahnung, was dort auf sie wartet, und nehmen an, dass gar nichts da ist, dass sie einfach weg sind. Aber ihr wisst, dass das nicht so ist. So erleben sie es dann, wenn sie in die geistige Welt kommen, dass sie nicht „tot sind“ - unter Anführungszeichen - sondern dass sie leben. Das kann schon ein sehr großer Schock sein für diese Wesen, für diese Menschenkinder, die in die geistige Welt hinüberwechseln. Und sie brauchen dann Hilfe, Führung, Segnungen, Gebet, für-sie-Dasein und Liebe. </w:t>
      </w:r>
    </w:p>
    <w:p>
      <w:pPr>
        <w:pStyle w:val="Normal"/>
        <w:spacing w:before="0" w:after="120"/>
        <w:ind w:firstLine="357"/>
        <w:jc w:val="both"/>
        <w:rPr>
          <w:rFonts w:ascii="Arial" w:hAnsi="Arial" w:cs="Arial"/>
          <w:color w:val="5F5F5F"/>
          <w:szCs w:val="28"/>
        </w:rPr>
      </w:pPr>
      <w:r>
        <w:rPr>
          <w:rFonts w:cs="Arial" w:ascii="Arial" w:hAnsi="Arial"/>
          <w:color w:val="5F5F5F"/>
          <w:szCs w:val="28"/>
        </w:rPr>
        <w:t>So wie es auch eure irdischen Geschwister brauchen, wobei es doch so viele auch in eurem Umfeld gibt, die noch nicht verstanden haben, wie wichtig es ist, den Weg mit Mir zu gehen und zu Mir zu gehen. Die nicht verstanden haben, dass Ich ihr Vater bin, dass Ich auf sie warte, dass Ich sie an Mein Herz drücken möchte und ihnen das schenken möchte, was sie brauchen für diesen Erdenweg. Und dafür brauche Ich Meine Kinder, die dazu bereit sind, hier helfend mitzuwirken: hier auf der Erde und in der geistigen Welt und auch von der Erde in die geistige Wel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gibt es sehr viel zu tun, es gibt sehr viel an Arbeit. Und doch erlebt ihr, wie sehr diese Welt zehrt, wie sehr diese Welt versucht, euch hineinzuziehen in ihre Machenschaften, wie sehr es in dieser Welt Bestrebungen gibt, euch abzulenken. Das ist euch wohl inzwischen auch bewusst geworden. Trotzdem passiert es tagtäglich, dass ihr abgelenkt werdet, euch ablenken lasst und nach einer gewissen Zeit wohl merkt, dass da etwas nicht stimmt, dass ihr irgendwo gelandet seid, nur nicht an Meinem Herzen. </w:t>
      </w:r>
    </w:p>
    <w:p>
      <w:pPr>
        <w:pStyle w:val="Normal"/>
        <w:spacing w:before="0" w:after="120"/>
        <w:ind w:firstLine="357"/>
        <w:jc w:val="both"/>
        <w:rPr>
          <w:rFonts w:ascii="Arial" w:hAnsi="Arial" w:cs="Arial"/>
          <w:color w:val="5F5F5F"/>
          <w:szCs w:val="28"/>
        </w:rPr>
      </w:pPr>
      <w:r>
        <w:rPr>
          <w:rFonts w:cs="Arial" w:ascii="Arial" w:hAnsi="Arial"/>
          <w:color w:val="5F5F5F"/>
          <w:szCs w:val="28"/>
        </w:rPr>
        <w:t>Und das ist der große Lernprozess, der ansteht und wichtig ist; denn die Zeiten werden ja nicht leichter. Daher gilt es umso mehr, achtsam zu sein und genau hinzuschauen, wie ihr euren Alltag gestaltet! Und obwohl ihr es wisst, erlebt ihr tagtäglich, dass ihr euch ablenken lasst und dass es nicht einfach ist, diese Verbindung zu Mir zu halten, zu leben und umzusetzen.</w:t>
      </w:r>
    </w:p>
    <w:p>
      <w:pPr>
        <w:pStyle w:val="Normal"/>
        <w:spacing w:before="0" w:after="120"/>
        <w:ind w:firstLine="357"/>
        <w:jc w:val="both"/>
        <w:rPr>
          <w:rFonts w:ascii="Arial" w:hAnsi="Arial" w:cs="Arial"/>
          <w:color w:val="5F5F5F"/>
          <w:szCs w:val="28"/>
        </w:rPr>
      </w:pPr>
      <w:r>
        <w:rPr>
          <w:rFonts w:cs="Arial" w:ascii="Arial" w:hAnsi="Arial"/>
          <w:color w:val="5F5F5F"/>
          <w:szCs w:val="28"/>
        </w:rPr>
        <w:t>Und so mögt ihr in der Früh bereits eure Aufmerksamkeit zu Mir lenken, auch mit der Bitte um Hilfe, damit euch das immer mehr gelingt, ganz in der innigen Beziehung mit Mir zu bleiben oder, wenn es euch nicht gelingt, so schnell wie möglich wieder umzukehren und eure Aufmerksamkeit zu Mir hin zu lenk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dieses Leben ist eine ganz große Herausforderung und daher gilt es, sich diesen Herausforderungen zu stellen. Und da ihr an euch selber merkt, dass das nicht so einfach ist, könnt ihr auch besser verstehen, dass so viele Menschenkinder damit gar nicht erst beginnen, sich zu besinnen und diesen Weg zu gehen, denn er ist ihnen zu mühsam. Das Leben hat viel interessantere Dinge anzubieten, meinen sie, als ihr Leben Mir zu übergeben. Und so brauchen sie Zeit und auch immer wieder Hinweise oder Erkenntnisse, die sie gewinnen können, wenn sie Menschenkinder erleben, die anders ihr Leben gestal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id Vorbilder in der Hingabe, indem ihr euer Leben in geistiger Weise ausrichtet und den weltlichen Angeboten eine Absage erteilt, dort, wo es möglich ist. Und es wäre in vieler Weise möglich - aber die Welt ruft - der Geist dieser Welt ruft! Daher erlebt ihr, dass es nicht so einfach ist, den geistigen Weg zu gehen. Es ist eine große Macht, die hier ihren Triumph ausspielt und euch ablenkt oder abzulenken versuch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auch immer wieder Meine Einladung: seid achtsam! Mit Meiner Hilfe vermögt ihr zu lernen, diese Achtsamkeit zu leben und zu Mir zu eilen, wenn ihr merkt, da gibt es Bestrebungen, euch zu verblenden oder euch eben abzulenken - wie Ich schon sagt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vertraut Mir, freut euch darüber, dass ihr wissen dürft, dass Ich bei euch bin und dass Meine Macht, Meine Kraft, Meine Liebe größer sind als all das, was dieser Weltengeist und alles, was dazugehört, zu bieten hat. Wenn euch das immer mehr bewusst wird, dass ihr mit Mir stark seid, dass ihr von Mir den nötigen Schutz bekommt, dass ihr in Mir geborgen seid, behütet, beschützt, gestärkt, voll Zuversicht und Liebe und Freude. All das möge euch helfen, euren Weg so mit Mir zu gehen, dass in dieser Welt Veränderung geschehen kan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darf Ich und möchte Ich durch euer Herz hineinwirken in diese Welt. So kann Veränderung geschehen und sich vieles an Gutem entwickeln. Aber es ist kein leichter Weg - das wisst ihr - und Mir ist es auch bewusst. Deswegen wiederhole Ich immer wieder diese Einladung: </w:t>
      </w:r>
      <w:bookmarkStart w:id="0" w:name="_Hlk75234913"/>
      <w:r>
        <w:rPr>
          <w:rFonts w:cs="Arial" w:ascii="Arial" w:hAnsi="Arial"/>
          <w:color w:val="5F5F5F"/>
          <w:szCs w:val="28"/>
        </w:rPr>
        <w:t>Eilt zu Mir, damit Ich euch helfen, euch stärken , euch führen und durch euch wirken kann, damit Ich euch immer mehr lieben, umarmen kann, und dadurch Meine Liebe in euer Herz und durch euer Herz hinausfließen kann.</w:t>
      </w:r>
      <w:bookmarkEnd w:id="0"/>
      <w:r>
        <w:rPr>
          <w:rFonts w:cs="Arial" w:ascii="Arial" w:hAnsi="Arial"/>
          <w:color w:val="5F5F5F"/>
          <w:szCs w:val="28"/>
        </w:rPr>
        <w:t xml:space="preserve"> Schaut auf Mich und weniger auf das, was nicht in Meinem Sinne abläuft in eurer Welt.</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so bin Ich bei euch in diesen Tagen - nicht nur in diesen Tagen, das wisst ihr, aber in besonderer Weise in diesen Tagen, wenn ihr hinausgeht in die Natur, um all das aufzunehmen, was Ich euch auch durch die Natur schenken möchte zu eurer Kräftigung, zu eurer Stärkung und zur Gesundun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und so segne Ich euch für diese Zeit, für diese gemeinsame Zeit und freue Mich, dass wir gemeinsam diesen Weg gehen. Ich gehe mit jedem von euch einen besonderen Weg, daher braucht es auch immer wieder diese stille Begegnung mit Mir, da jedes Menschenkind einen besonderen Weg vor sich hat und Ich der Liebende in eurem Herzen bin, der mit euch euren besonderen Weg geht und diesen segnet und lenkt. </w:t>
      </w:r>
    </w:p>
    <w:p>
      <w:pPr>
        <w:pStyle w:val="Normal"/>
        <w:spacing w:before="0" w:after="120"/>
        <w:ind w:firstLine="357"/>
        <w:jc w:val="both"/>
        <w:rPr>
          <w:rFonts w:ascii="Arial" w:hAnsi="Arial" w:cs="Arial"/>
          <w:color w:val="5F5F5F"/>
          <w:szCs w:val="28"/>
        </w:rPr>
      </w:pPr>
      <w:r>
        <w:rPr>
          <w:rFonts w:cs="Arial" w:ascii="Arial" w:hAnsi="Arial"/>
          <w:color w:val="5F5F5F"/>
          <w:szCs w:val="28"/>
        </w:rPr>
        <w:t>Und so kann Ich vieles zum Guten führen, auch wenn ihr das noch nicht sehen könnt, auch wenn ihr noch nicht wahrnehmen könnt, was das bedeutet. Geht weiter Schritt für Schritt, jeden Tag, im vollen Vertrauen zu Meiner heiligen Gegenwart.</w:t>
      </w:r>
    </w:p>
    <w:p>
      <w:pPr>
        <w:pStyle w:val="Normal"/>
        <w:spacing w:before="0" w:after="120"/>
        <w:ind w:firstLine="357"/>
        <w:jc w:val="both"/>
        <w:rPr>
          <w:rFonts w:ascii="Arial" w:hAnsi="Arial" w:cs="Arial"/>
          <w:color w:val="5F5F5F"/>
          <w:szCs w:val="28"/>
        </w:rPr>
      </w:pPr>
      <w:r>
        <w:rPr>
          <w:rFonts w:cs="Arial" w:ascii="Arial" w:hAnsi="Arial"/>
          <w:color w:val="5F5F5F"/>
          <w:szCs w:val="28"/>
        </w:rPr>
        <w:t>Ich bin da.</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06.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tellt euch den Herausforderungen – mit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tellt euch den Herausforderungen – mit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6:42:00Z</dcterms:created>
  <dc:creator>Microsoft-Konto</dc:creator>
  <dc:description/>
  <dc:language>en-US</dc:language>
  <cp:lastModifiedBy>privat.15o</cp:lastModifiedBy>
  <dcterms:modified xsi:type="dcterms:W3CDTF">2021-07-05T16:42:00Z</dcterms:modified>
  <cp:revision>2</cp:revision>
  <dc:subject/>
  <dc:title>Feierstunde am 19</dc:title>
</cp:coreProperties>
</file>